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/>
      </w:pPr>
      <w:r>
        <w:rPr>
          <w:rFonts w:cs="Calibri"/>
          <w:b/>
          <w:color w:val="000000"/>
          <w:spacing w:val="-2"/>
          <w:sz w:val="20"/>
          <w:szCs w:val="20"/>
        </w:rPr>
        <w:tab/>
        <w:tab/>
        <w:t xml:space="preserve">Załącznik nr 2 </w:t>
      </w:r>
      <w:r>
        <w:rPr>
          <w:rFonts w:cs="Calibri"/>
          <w:b/>
          <w:bCs/>
          <w:color w:val="000000"/>
          <w:sz w:val="20"/>
          <w:szCs w:val="20"/>
        </w:rPr>
        <w:t xml:space="preserve">do ZO znak: </w:t>
      </w:r>
      <w:r>
        <w:rPr>
          <w:rFonts w:cs="Calibri"/>
          <w:b/>
          <w:sz w:val="20"/>
          <w:szCs w:val="20"/>
        </w:rPr>
        <w:t xml:space="preserve">ZO/4/2019 </w:t>
      </w:r>
    </w:p>
    <w:p>
      <w:pPr>
        <w:pStyle w:val="Normal"/>
        <w:jc w:val="right"/>
        <w:rPr/>
      </w:pPr>
      <w:r>
        <w:rPr/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067"/>
        <w:gridCol w:w="917"/>
        <w:gridCol w:w="915"/>
        <w:gridCol w:w="1184"/>
        <w:gridCol w:w="957"/>
      </w:tblGrid>
      <w:tr>
        <w:trPr>
          <w:trHeight w:val="301" w:hRule="atLeast"/>
        </w:trPr>
        <w:tc>
          <w:tcPr>
            <w:tcW w:w="9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SZTORYS OFERTOWY - PRZEDMIAR ROBÓT</w:t>
            </w:r>
          </w:p>
        </w:tc>
      </w:tr>
      <w:tr>
        <w:trPr>
          <w:trHeight w:val="86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ena jednostkowa netto z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artość zł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x6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okap wentylacyjny stalowy prostokątny typ A do 4000 mmm obwodu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entylator osiowy z wirnikiem na wale silnika - do wentylacji przewodowej o średn. do 400 mm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entylator promieniowy z polichlorku winylu w wirnikiem osadzonym na wale silnika o średn. do 100 mm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urtyna powietrzna 1 m o mocy do 4 kW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limatyzator kasetonowy o mocy chłodniczej 3,5 kW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limatyzator kasetonowy o mocy chłodniczej do 10,3 kW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ewody wentylacyjne z blachy stalowej ocynkowanej, kołowe typu spiro średn. 400 mm, udział kształtek do 35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,6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ewody wentylacyjne z blachy stalowej ocynkowanej, kołowe typu spiro śred. 200 mm, udział kształtek do 35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czerpnia ścienna prostokątna typ A do 2600 mm obwodu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yrzutnia ścienna prostokątna typ A do 2600 mm obwodu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rurociąg miedziany D 10 mm o połączeniach lutowanych na ścianach w budynkach niemieszkalnych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rurociąg miedziany D 12 mm o połączeniach lutowanych na ścianach w budynkach niemieszkalnych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rurociąg miedziany D 22 mm o połączeniach lutowanych na ścianach w budynkach niemieszkalnych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uruchomienie i uzyskanie niskich temperatur wydajności 0,5 kcal/h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Projekt </w:t>
    </w:r>
    <w:r>
      <w:rPr>
        <w:rFonts w:eastAsia="Times New Roman" w:cs="Calibri"/>
        <w:b/>
        <w:i/>
        <w:kern w:val="2"/>
        <w:sz w:val="14"/>
        <w:szCs w:val="14"/>
        <w:lang w:eastAsia="pl-PL"/>
      </w:rPr>
      <w:t xml:space="preserve">„ ZE ŚMIESZKIEM PRZEZ ŚWIAT!” </w:t>
    </w:r>
    <w:r>
      <w:rPr>
        <w:rFonts w:cs="Calibri"/>
        <w:b/>
        <w:i/>
        <w:sz w:val="14"/>
        <w:szCs w:val="14"/>
      </w:rPr>
      <w:t>nr RPWM.10.04.00-28-0022/18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jest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współfinansowany przez Unię Europejską 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ze środków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 Europejskiego Funduszu Społecznego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w ramach 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>Regionalnego Programu Operacyjnego Województwa Warmińsko-Mazurskiego na lata 2014-2020</w:t>
    </w:r>
  </w:p>
  <w:p>
    <w:pPr>
      <w:pStyle w:val="Footer"/>
      <w:jc w:val="center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eastAsia="pl-PL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5755005" cy="547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0:28:00Z</dcterms:created>
  <dc:creator>Radzio</dc:creator>
  <dc:description/>
  <cp:keywords/>
  <dc:language>en-US</dc:language>
  <cp:lastModifiedBy>agata salamończyk</cp:lastModifiedBy>
  <dcterms:modified xsi:type="dcterms:W3CDTF">2019-09-18T20:28:00Z</dcterms:modified>
  <cp:revision>2</cp:revision>
  <dc:subject/>
  <dc:title/>
</cp:coreProperties>
</file>